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CAP 6</w:t>
      </w:r>
    </w:p>
    <w:p>
      <w:pPr>
        <w:pStyle w:val="Normal"/>
        <w:widowControl w:val="false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  <w:t>DUE DIFFERENZE SOSTANZIALI</w:t>
      </w:r>
    </w:p>
    <w:p>
      <w:pPr>
        <w:pStyle w:val="Normal"/>
        <w:ind w:left="720" w:hanging="0"/>
        <w:rPr>
          <w:i/>
          <w:i/>
          <w:lang w:eastAsia="it-IT"/>
        </w:rPr>
      </w:pPr>
      <w:r>
        <w:rPr>
          <w:i/>
          <w:color w:val="000000"/>
          <w:lang w:eastAsia="it-IT"/>
        </w:rPr>
        <w:t>“</w:t>
      </w:r>
      <w:r>
        <w:rPr>
          <w:i/>
          <w:color w:val="000000"/>
          <w:lang w:eastAsia="it-IT"/>
        </w:rPr>
        <w:t>per gli increduli, ai quali il dio di questo mondo ha accecato le menti, affinché non risplenda loro la luce del vangelo della gloria di Cristo, che è l'immagine di Dio”.</w:t>
      </w:r>
      <w:r>
        <w:rPr>
          <w:b/>
          <w:i/>
          <w:color w:val="000000"/>
          <w:lang w:eastAsia="it-IT"/>
        </w:rPr>
        <w:t xml:space="preserve"> 2Corinzi 4:4</w:t>
      </w:r>
    </w:p>
    <w:p>
      <w:pPr>
        <w:pStyle w:val="Rigaattenzione"/>
        <w:widowControl w:val="false"/>
        <w:tabs>
          <w:tab w:val="clear" w:pos="720"/>
          <w:tab w:val="left" w:pos="567" w:leader="none"/>
          <w:tab w:val="left" w:pos="5670" w:leader="none"/>
        </w:tabs>
        <w:spacing w:lineRule="auto" w:line="240" w:before="0" w:after="0"/>
        <w:rPr>
          <w:i/>
          <w:i/>
          <w:lang w:eastAsia="it-IT"/>
        </w:rPr>
      </w:pPr>
      <w:r>
        <w:rPr>
          <w:i/>
          <w:lang w:eastAsia="it-IT"/>
        </w:rPr>
      </w:r>
    </w:p>
    <w:p>
      <w:pPr>
        <w:pStyle w:val="Rigaattenzione"/>
        <w:widowControl w:val="false"/>
        <w:tabs>
          <w:tab w:val="clear" w:pos="720"/>
          <w:tab w:val="left" w:pos="567" w:leader="none"/>
          <w:tab w:val="left" w:pos="5670" w:leader="none"/>
        </w:tabs>
        <w:spacing w:lineRule="auto" w:line="240" w:before="0" w:after="0"/>
        <w:rPr/>
      </w:pPr>
      <w:r>
        <w:rPr/>
        <w:t>E’ ovvio che tra Cristianesimo e Islamismo esistano molte differenze, ma la conoscenza di queste deve SERVIRE PRIMA A NOI CRISTIANI: a loro interessa molto poco e, comunque, un confronto di questo genere con loro sarebbe del tutto sterile e finirebbe per offenderli.</w:t>
      </w:r>
    </w:p>
    <w:p>
      <w:pPr>
        <w:pStyle w:val="Formuladiapertura"/>
        <w:widowControl w:val="false"/>
        <w:spacing w:lineRule="auto" w:line="240" w:before="0" w:after="0"/>
        <w:jc w:val="both"/>
        <w:rPr/>
      </w:pPr>
      <w:r>
        <w:rPr>
          <w:spacing w:val="26"/>
        </w:rPr>
        <w:t>Già il Corano dice che CONTRO GIUDEI E CRISTIANI SI DEVE DICHIARARE GUERRA… A MENO CHE NON ABBRACCINO L’ISLAM! 9.20-23</w:t>
      </w:r>
    </w:p>
    <w:p>
      <w:pPr>
        <w:pStyle w:val="Formuladiapertura"/>
        <w:widowControl w:val="false"/>
        <w:spacing w:lineRule="auto" w:line="240" w:before="0" w:after="0"/>
        <w:rPr>
          <w:spacing w:val="26"/>
        </w:rPr>
      </w:pPr>
      <w:r>
        <w:rPr>
          <w:spacing w:val="26"/>
        </w:rPr>
      </w:r>
    </w:p>
    <w:p>
      <w:pPr>
        <w:pStyle w:val="Formuladiapertura"/>
        <w:widowControl w:val="false"/>
        <w:spacing w:lineRule="auto" w:line="240" w:before="0" w:after="0"/>
        <w:jc w:val="both"/>
        <w:rPr/>
      </w:pPr>
      <w:r>
        <w:rPr/>
        <w:t xml:space="preserve">Elencherò quelle di cui si potrà parlare con loro, MA </w:t>
      </w:r>
      <w:r>
        <w:rPr>
          <w:u w:val="single"/>
        </w:rPr>
        <w:t>SOLO IN UN TEMPO MOLTO SUCCESSIVO, DOPO VARI CONTATT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467995</wp:posOffset>
                </wp:positionV>
                <wp:extent cx="3300730" cy="6958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95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RISTIANESIMO</w:t>
                            </w:r>
                          </w:p>
                          <w:p>
                            <w:pPr>
                              <w:pStyle w:val="Rigaattenzion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 Bibbia è LA PAROLA DI DIO </w:t>
                            </w:r>
                          </w:p>
                          <w:p>
                            <w:pPr>
                              <w:pStyle w:val="Rigaattenzione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O E’ UNO E TRIN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ESU’ E’ DIO, IL MESSIA, </w:t>
                              <w:tab/>
                            </w:r>
                          </w:p>
                          <w:p>
                            <w:pPr>
                              <w:pStyle w:val="Formuladiapertura"/>
                              <w:widowControl w:val="false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244" w:before="0" w:after="0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UNICO MEDIATORE</w:t>
                            </w:r>
                          </w:p>
                          <w:p>
                            <w:pPr>
                              <w:pStyle w:val="Oggetto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244" w:before="0" w:after="0"/>
                              <w:jc w:val="both"/>
                              <w:rPr/>
                            </w:pPr>
                            <w:r>
                              <w:rPr>
                                <w:spacing w:val="50"/>
                                <w:sz w:val="20"/>
                              </w:rPr>
                              <w:t>LA SALVEZZA E’ SOLO PER</w:t>
                            </w:r>
                            <w:r>
                              <w:rPr>
                                <w:sz w:val="20"/>
                              </w:rPr>
                              <w:t xml:space="preserve"> GRAZIA MEDIANTE LA FEDE IN GESU’ CRISTO E NELLA SUA OPERA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exact" w:line="244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LA CREAZIONE</w:t>
                            </w:r>
                            <w:r>
                              <w:rPr>
                                <w:sz w:val="20"/>
                              </w:rPr>
                              <w:t>: Dio creò il cielo e la terra in 6 giorni e la Creazione di Dio è compiuta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GESU’ CRISTO</w:t>
                            </w:r>
                            <w:r>
                              <w:rPr>
                                <w:sz w:val="20"/>
                              </w:rPr>
                              <w:t>: DIO FATTO CARNE, IL FIGLIO DI DIO, IL MESSIA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cque da una vergin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adempimento della Legg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u crocifisso e risuscitò dopo aver espiato il peccat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itornerà per giudicar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L PECCATO</w:t>
                            </w:r>
                            <w:r>
                              <w:rPr>
                                <w:sz w:val="20"/>
                              </w:rPr>
                              <w:t>: SATANA SEDUSSE EVA E EVA FECE PECCARE ADAMO INDUCENDOLO A MANGIARE IL FRUTTO PROIBITO NELL’EDEN TERRESTRE. PERCIO’ VENNE LA MORTE E FURONO CACCIATI DAL PARADISO TERRESTRE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spacing w:lineRule="exact" w:line="244" w:before="0" w:after="0"/>
                              <w:ind w:left="700" w:hanging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UOMO NASCE GIA’ COL PECCAT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LA SALVEZZA</w:t>
                            </w:r>
                            <w:r>
                              <w:rPr>
                                <w:sz w:val="20"/>
                              </w:rPr>
                              <w:t>: SIAMO SALVATI PER GRAZIA, MEDIANTE LA FEDE IN CRIST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L CIELO</w:t>
                            </w:r>
                            <w:r>
                              <w:rPr>
                                <w:sz w:val="20"/>
                              </w:rPr>
                              <w:t>: UN LUOGO DI ADORAZIONE E DI SANTITA’ DOVE ABITA DIO DA SEMPR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I PROFETI</w:t>
                            </w:r>
                            <w:r>
                              <w:rPr>
                                <w:sz w:val="20"/>
                              </w:rPr>
                              <w:t>: GESU’ E’ IL PIU’ GRANDE DI TUTTI I PROFETI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GLI ANGELI</w:t>
                            </w:r>
                            <w:r>
                              <w:rPr>
                                <w:sz w:val="20"/>
                              </w:rPr>
                              <w:t>: MESSAGGERI DI DI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spacing w:lineRule="exact" w:line="244" w:before="0" w:after="0"/>
                              <w:ind w:left="700" w:hanging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no divisi in molte categorie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afini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rubini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geli eletti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geli delle nazioni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exact" w:line="244" w:before="0" w:after="0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abriele è l’angelo che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apparì a Daniel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pparì a Maria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exact" w:line="244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apparì a Zaccaria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Oggetto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Formuladiapertura"/>
                              <w:widowControl w:val="false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47.9pt;mso-wrap-distance-left:9.05pt;mso-wrap-distance-right:9.05pt;mso-wrap-distance-top:0pt;mso-wrap-distance-bottom:0pt;margin-top:36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RISTIANESIMO</w:t>
                      </w:r>
                    </w:p>
                    <w:p>
                      <w:pPr>
                        <w:pStyle w:val="Rigaattenzione"/>
                        <w:widowControl w:val="false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 Bibbia è LA PAROLA DI DIO </w:t>
                      </w:r>
                    </w:p>
                    <w:p>
                      <w:pPr>
                        <w:pStyle w:val="Rigaattenzione"/>
                        <w:widowControl w:val="false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O E’ UNO E TRIN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5670" w:leader="none"/>
                        </w:tabs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GESU’ E’ DIO, IL MESSIA, </w:t>
                        <w:tab/>
                      </w:r>
                    </w:p>
                    <w:p>
                      <w:pPr>
                        <w:pStyle w:val="Formuladiapertura"/>
                        <w:widowControl w:val="false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244" w:before="0" w:after="0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’UNICO MEDIATORE</w:t>
                      </w:r>
                    </w:p>
                    <w:p>
                      <w:pPr>
                        <w:pStyle w:val="Oggetto"/>
                        <w:widowControl w:val="false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244" w:before="0" w:after="0"/>
                        <w:jc w:val="both"/>
                        <w:rPr/>
                      </w:pPr>
                      <w:r>
                        <w:rPr>
                          <w:spacing w:val="50"/>
                          <w:sz w:val="20"/>
                        </w:rPr>
                        <w:t>LA SALVEZZA E’ SOLO PER</w:t>
                      </w:r>
                      <w:r>
                        <w:rPr>
                          <w:sz w:val="20"/>
                        </w:rPr>
                        <w:t xml:space="preserve"> GRAZIA MEDIANTE LA FEDE IN GESU’ CRISTO E NELLA SUA OPERA</w:t>
                      </w:r>
                    </w:p>
                    <w:p>
                      <w:pPr>
                        <w:pStyle w:val="TextBody"/>
                        <w:widowControl w:val="false"/>
                        <w:spacing w:lineRule="exact" w:line="244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4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LA CREAZIONE</w:t>
                      </w:r>
                      <w:r>
                        <w:rPr>
                          <w:sz w:val="20"/>
                        </w:rPr>
                        <w:t>: Dio creò il cielo e la terra in 6 giorni e la Creazione di Dio è compiuta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4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GESU’ CRISTO</w:t>
                      </w:r>
                      <w:r>
                        <w:rPr>
                          <w:sz w:val="20"/>
                        </w:rPr>
                        <w:t>: DIO FATTO CARNE, IL FIGLIO DI DIO, IL MESSIA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cque da una vergin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’adempimento della Legg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u crocifisso e risuscitò dopo aver espiato il peccat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itornerà per giudicar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4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IL PECCATO</w:t>
                      </w:r>
                      <w:r>
                        <w:rPr>
                          <w:sz w:val="20"/>
                        </w:rPr>
                        <w:t>: SATANA SEDUSSE EVA E EVA FECE PECCARE ADAMO INDUCENDOLO A MANGIARE IL FRUTTO PROIBITO NELL’EDEN TERRESTRE. PERCIO’ VENNE LA MORTE E FURONO CACCIATI DAL PARADISO TERRESTRE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left" w:pos="720" w:leader="none"/>
                        </w:tabs>
                        <w:spacing w:lineRule="exact" w:line="244" w:before="0" w:after="0"/>
                        <w:ind w:left="700" w:hanging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’UOMO NASCE GIA’ COL PECCAT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4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LA SALVEZZA</w:t>
                      </w:r>
                      <w:r>
                        <w:rPr>
                          <w:sz w:val="20"/>
                        </w:rPr>
                        <w:t>: SIAMO SALVATI PER GRAZIA, MEDIANTE LA FEDE IN CRIST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4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IL CIELO</w:t>
                      </w:r>
                      <w:r>
                        <w:rPr>
                          <w:sz w:val="20"/>
                        </w:rPr>
                        <w:t>: UN LUOGO DI ADORAZIONE E DI SANTITA’ DOVE ABITA DIO DA SEMPR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4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I PROFETI</w:t>
                      </w:r>
                      <w:r>
                        <w:rPr>
                          <w:sz w:val="20"/>
                        </w:rPr>
                        <w:t>: GESU’ E’ IL PIU’ GRANDE DI TUTTI I PROFETI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4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GLI ANGELI</w:t>
                      </w:r>
                      <w:r>
                        <w:rPr>
                          <w:sz w:val="20"/>
                        </w:rPr>
                        <w:t>: MESSAGGERI DI DI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spacing w:lineRule="exact" w:line="244" w:before="0" w:after="0"/>
                        <w:ind w:left="700" w:hanging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no divisi in molte categorie: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afini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rubini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geli eletti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geli delle nazioni</w:t>
                      </w:r>
                    </w:p>
                    <w:p>
                      <w:pPr>
                        <w:pStyle w:val="TextBody"/>
                        <w:widowControl w:val="false"/>
                        <w:spacing w:lineRule="exact" w:line="244" w:before="0" w:after="0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abriele è l’angelo che: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</w:rPr>
                        <w:t>apparì a Daniel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</w:rPr>
                        <w:t xml:space="preserve">apparì a Maria 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1"/>
                        </w:numPr>
                        <w:spacing w:lineRule="exact" w:line="244" w:before="0" w:after="0"/>
                        <w:rPr/>
                      </w:pPr>
                      <w:r>
                        <w:rPr>
                          <w:sz w:val="20"/>
                        </w:rPr>
                        <w:t>apparì a Zaccaria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Oggetto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Formuladiapertura"/>
                        <w:widowControl w:val="false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9460</wp:posOffset>
                </wp:positionH>
                <wp:positionV relativeFrom="paragraph">
                  <wp:posOffset>467995</wp:posOffset>
                </wp:positionV>
                <wp:extent cx="3209290" cy="69583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5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LAM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l Corano è LA PAROLA DI DIO </w:t>
                            </w:r>
                          </w:p>
                          <w:p>
                            <w:pPr>
                              <w:pStyle w:val="Rigaattenzione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O E’ UNO SOLO, NON HA UGUALI, NON HA MOGLIE E NON HA FIGLI</w:t>
                            </w:r>
                          </w:p>
                          <w:p>
                            <w:pPr>
                              <w:pStyle w:val="Formuladiapertura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OMETTO E’ L’UNICO MEDIATORE</w:t>
                            </w:r>
                          </w:p>
                          <w:p>
                            <w:pPr>
                              <w:pStyle w:val="Oggetto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</w:rPr>
                              <w:t xml:space="preserve">LA SALVEZZA E’ NELLE OPERE </w:t>
                            </w:r>
                            <w:r>
                              <w:rPr>
                                <w:spacing w:val="90"/>
                                <w:sz w:val="20"/>
                              </w:rPr>
                              <w:t>DELL’ISLAM, MEDIANTE</w:t>
                            </w:r>
                            <w:r>
                              <w:rPr>
                                <w:spacing w:val="40"/>
                                <w:sz w:val="20"/>
                              </w:rPr>
                              <w:t xml:space="preserve"> L’INTERCESSIONE DI MAOMETT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 w:before="0" w:after="0"/>
                              <w:ind w:firstLine="357"/>
                              <w:rPr>
                                <w:spacing w:val="40"/>
                                <w:sz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CREAZIONE: Dio creò la terra in 6 giorni, ma CONTINUA A CREAR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SU’ CRISTO: IL PIU’ GRANDE DEI PROFETI DOPO MAOMETTO, IL MESSIA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cque da una vergin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grande operatore di miracoli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n fu crocifisso e ascese al cielo direttamente da viv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spacing w:val="12"/>
                                <w:sz w:val="20"/>
                              </w:rPr>
                            </w:pPr>
                            <w:r>
                              <w:rPr>
                                <w:spacing w:val="12"/>
                                <w:sz w:val="20"/>
                              </w:rPr>
                              <w:t>tornerà per sposarsi, fare figli, spezzare il simbolo della croce, riconoscere l’Islam e imporlo al mondo!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pacing w:val="16"/>
                                <w:sz w:val="20"/>
                              </w:rPr>
                              <w:t xml:space="preserve">IL PECCATO: ADAMO ED EVA PECCARONO CONTEMPORANEAMENTE </w:t>
                            </w:r>
                            <w:r>
                              <w:rPr>
                                <w:sz w:val="20"/>
                              </w:rPr>
                              <w:t xml:space="preserve">MANGIANDO IL FRUTTO PROIBI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NEL CIELO</w:t>
                            </w:r>
                            <w:r>
                              <w:rPr>
                                <w:sz w:val="20"/>
                              </w:rPr>
                              <w:t>. DIO ACCETTO’ IL LORO PENTIMENTO, LI PERDONO’ E FURONO MANDATI SULLA TERRA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735" w:leader="none"/>
                              </w:tabs>
                              <w:spacing w:lineRule="auto" w:line="240" w:before="0" w:after="0"/>
                              <w:ind w:left="715" w:hanging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UOMO NASCE SENZA PECCAT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SALVEZZA: SOLO LE OPERE DELL’ISLAM VENGONO CALCOLATE DA ALLAH PER LA SALVEZZA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CIELO: UN LUOGO DI PIACERE SENSUALE DOVE TUTTI I DONI MATERIALI SARANNO RIVERSATI ABBONDANTEMENTE SUI GIUSTI E QUESTI SI OCCUPERANNO DEI PIACERI FISICI PER SEMPR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spacing w:val="14"/>
                                <w:sz w:val="20"/>
                              </w:rPr>
                              <w:t>I PROFETI: SOLO I PROFETI DELL’ANTICO TESTAMENTO, GIOVANNI BATTISTA E GESU’ SONO VERI, MA MAOMETTO E’ L’ULTIMO PROFETA E ANCHE IL PIU’ GRANDE DI TUTTI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LI ANGELI: SERVITORI DI DI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735" w:leader="none"/>
                              </w:tabs>
                              <w:spacing w:lineRule="auto" w:line="240" w:before="0" w:after="0"/>
                              <w:ind w:left="715" w:hanging="3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 più grande è GABRIELE: egli è lo Spirito Santo e portò il messaggio di Allah a Maometto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 w:before="0" w:after="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7.9pt;mso-wrap-distance-left:9.05pt;mso-wrap-distance-right:9.05pt;mso-wrap-distance-top:0pt;mso-wrap-distance-bottom:0pt;margin-top:36.85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LAMISMO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l Corano è LA PAROLA DI DIO </w:t>
                      </w:r>
                    </w:p>
                    <w:p>
                      <w:pPr>
                        <w:pStyle w:val="Rigaattenzione"/>
                        <w:widowControl w:val="false"/>
                        <w:numPr>
                          <w:ilvl w:val="0"/>
                          <w:numId w:val="8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O E’ UNO SOLO, NON HA UGUALI, NON HA MOGLIE E NON HA FIGLI</w:t>
                      </w:r>
                    </w:p>
                    <w:p>
                      <w:pPr>
                        <w:pStyle w:val="Formuladiapertura"/>
                        <w:widowControl w:val="false"/>
                        <w:numPr>
                          <w:ilvl w:val="0"/>
                          <w:numId w:val="8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OMETTO E’ L’UNICO MEDIATORE</w:t>
                      </w:r>
                    </w:p>
                    <w:p>
                      <w:pPr>
                        <w:pStyle w:val="Oggetto"/>
                        <w:widowControl w:val="false"/>
                        <w:numPr>
                          <w:ilvl w:val="0"/>
                          <w:numId w:val="8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ind w:left="357" w:hanging="357"/>
                        <w:jc w:val="both"/>
                        <w:rPr/>
                      </w:pPr>
                      <w:r>
                        <w:rPr>
                          <w:spacing w:val="40"/>
                          <w:sz w:val="20"/>
                        </w:rPr>
                        <w:t xml:space="preserve">LA SALVEZZA E’ NELLE OPERE </w:t>
                      </w:r>
                      <w:r>
                        <w:rPr>
                          <w:spacing w:val="90"/>
                          <w:sz w:val="20"/>
                        </w:rPr>
                        <w:t>DELL’ISLAM, MEDIANTE</w:t>
                      </w:r>
                      <w:r>
                        <w:rPr>
                          <w:spacing w:val="40"/>
                          <w:sz w:val="20"/>
                        </w:rPr>
                        <w:t xml:space="preserve"> L’INTERCESSIONE DI MAOMETTO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 w:before="0" w:after="0"/>
                        <w:ind w:firstLine="357"/>
                        <w:rPr>
                          <w:spacing w:val="40"/>
                          <w:sz w:val="20"/>
                        </w:rPr>
                      </w:pPr>
                      <w:r>
                        <w:rPr>
                          <w:spacing w:val="40"/>
                          <w:sz w:val="2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CREAZIONE: Dio creò la terra in 6 giorni, ma CONTINUA A CREAR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SU’ CRISTO: IL PIU’ GRANDE DEI PROFETI DOPO MAOMETTO, IL MESSIA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cque da una vergin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grande operatore di miracoli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n fu crocifisso e ascese al cielo direttamente da viv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spacing w:val="12"/>
                          <w:sz w:val="20"/>
                        </w:rPr>
                      </w:pPr>
                      <w:r>
                        <w:rPr>
                          <w:spacing w:val="12"/>
                          <w:sz w:val="20"/>
                        </w:rPr>
                        <w:t>tornerà per sposarsi, fare figli, spezzare il simbolo della croce, riconoscere l’Islam e imporlo al mondo!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pacing w:val="16"/>
                          <w:sz w:val="20"/>
                        </w:rPr>
                        <w:t xml:space="preserve">IL PECCATO: ADAMO ED EVA PECCARONO CONTEMPORANEAMENTE </w:t>
                      </w:r>
                      <w:r>
                        <w:rPr>
                          <w:sz w:val="20"/>
                        </w:rPr>
                        <w:t xml:space="preserve">MANGIANDO IL FRUTTO PROIBITO </w:t>
                      </w:r>
                      <w:r>
                        <w:rPr>
                          <w:sz w:val="20"/>
                          <w:u w:val="single"/>
                        </w:rPr>
                        <w:t>NEL CIELO</w:t>
                      </w:r>
                      <w:r>
                        <w:rPr>
                          <w:sz w:val="20"/>
                        </w:rPr>
                        <w:t>. DIO ACCETTO’ IL LORO PENTIMENTO, LI PERDONO’ E FURONO MANDATI SULLA TERRA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735" w:leader="none"/>
                        </w:tabs>
                        <w:spacing w:lineRule="auto" w:line="240" w:before="0" w:after="0"/>
                        <w:ind w:left="715" w:hanging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’UOMO NASCE SENZA PECCAT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SALVEZZA: SOLO LE OPERE DELL’ISLAM VENGONO CALCOLATE DA ALLAH PER LA SALVEZZA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L CIELO: UN LUOGO DI PIACERE SENSUALE DOVE TUTTI I DONI MATERIALI SARANNO RIVERSATI ABBONDANTEMENTE SUI GIUSTI E QUESTI SI OCCUPERANNO DEI PIACERI FISICI PER SEMPRE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spacing w:val="14"/>
                          <w:sz w:val="20"/>
                        </w:rPr>
                      </w:pPr>
                      <w:r>
                        <w:rPr>
                          <w:spacing w:val="14"/>
                          <w:sz w:val="20"/>
                        </w:rPr>
                        <w:t>I PROFETI: SOLO I PROFETI DELL’ANTICO TESTAMENTO, GIOVANNI BATTISTA E GESU’ SONO VERI, MA MAOMETTO E’ L’ULTIMO PROFETA E ANCHE IL PIU’ GRANDE DI TUTTI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LI ANGELI: SERVITORI DI DIO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735" w:leader="none"/>
                        </w:tabs>
                        <w:spacing w:lineRule="auto" w:line="240" w:before="0" w:after="0"/>
                        <w:ind w:left="715" w:hanging="3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l più grande è GABRIELE: egli è lo Spirito Santo e portò il messaggio di Allah a Maometto</w:t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 w:before="0" w:after="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rPr>
          <w:b/>
          <w:b/>
          <w:sz w:val="56"/>
        </w:rPr>
      </w:pPr>
      <w:r>
        <w:rPr>
          <w:b/>
          <w:sz w:val="56"/>
        </w:rPr>
        <w:t>DIO E ALLAH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MOLTI CREDENTI PENSANO ERRONEAMENTE CHE ESSENDO &lt;DIO UNO&gt;, … ALLAH E’ SEMPLICEMENTE IL NOME ARABO DEL NOSTRO DIO…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b/>
        </w:rPr>
        <w:t>NO! TRA DIO E ALLAH C’E’ UNA ENORME DIFFERENZA: PROPRIO NON SI TRATTA DELLO STESSO DIO, AFFATTO!</w:t>
      </w:r>
    </w:p>
    <w:p>
      <w:pPr>
        <w:pStyle w:val="TextBody"/>
        <w:widowControl w:val="false"/>
        <w:numPr>
          <w:ilvl w:val="0"/>
          <w:numId w:val="0"/>
        </w:numPr>
        <w:spacing w:lineRule="auto" w:line="240" w:before="0" w:after="0"/>
        <w:ind w:hanging="0"/>
        <w:rPr>
          <w:b/>
          <w:b/>
          <w:sz w:val="24"/>
        </w:rPr>
      </w:pPr>
      <w:r>
        <w:rPr>
          <w:b/>
        </w:rPr>
        <w:t>L’elenco delle caratteristiche di Allah… lo spiega chiaramente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Secondo l’Islamismo ALLAH E’ L’UNICO VERO DIO, IL DIO DI FRONTE AL QUALE TUTTI GLI ALTRI dèi DEVONO SCOMPARIRE.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46"/>
        </w:rPr>
      </w:pPr>
      <w:r>
        <w:rPr>
          <w:spacing w:val="46"/>
        </w:rPr>
        <w:t>Allah viene spesso identificato o SIMBOLEGGIATO con LA PIETRA NERA DELLA KAABA. (Una sorta di panteismo velato!)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L’identificazione con LA PIETRA ci da un esatto concetto del DIO ISLAMICO: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/>
      </w:pPr>
      <w:r>
        <w:rPr/>
        <w:t>Egli è freddo ed irraggiungibile, anche se viene definito “clemente e misericordioso” (citazioni Bibliche in “prestito”!)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/>
      </w:pPr>
      <w:r>
        <w:rPr/>
        <w:t>Egli NON ha alcun rapporto personale con l’uomo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/>
      </w:pPr>
      <w:r>
        <w:rPr/>
        <w:t>nei confronti dell’uomo si comporta come UN DITTATORE SPIETATO, IMPERIOSO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/>
      </w:pPr>
      <w:r>
        <w:rPr/>
        <w:t xml:space="preserve">Egli è UN DESPOTA, UN DOMINATORE ARBITRARIO CHE TUTTI DEVONO TEMERE perché perdona solo quando vuole e solo chi vuole: lascia le colpe a chi vuole e come gli piace! </w:t>
      </w:r>
    </w:p>
    <w:p>
      <w:pPr>
        <w:pStyle w:val="TextBody"/>
        <w:widowControl w:val="false"/>
        <w:spacing w:lineRule="auto" w:line="240" w:before="0" w:after="0"/>
        <w:ind w:left="1440" w:hanging="0"/>
        <w:rPr/>
      </w:pPr>
      <w:r>
        <w:rPr>
          <w:i/>
          <w:spacing w:val="0"/>
        </w:rPr>
        <w:t>&lt;Allah TRAVIA CHI VUOLE E GUIDA AL VERO CHI VUOLE&gt;</w:t>
      </w:r>
      <w:r>
        <w:rPr>
          <w:spacing w:val="0"/>
        </w:rPr>
        <w:t xml:space="preserve"> 14.4; 16.93; 74.34 </w:t>
      </w:r>
    </w:p>
    <w:p>
      <w:pPr>
        <w:pStyle w:val="TextBody"/>
        <w:widowControl w:val="false"/>
        <w:spacing w:lineRule="auto" w:line="240" w:before="0" w:after="0"/>
        <w:ind w:firstLine="680"/>
        <w:rPr/>
      </w:pPr>
      <w:r>
        <w:rPr/>
        <w:t>Egli determina il destino dell’uomo solo secondo il suo volere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/>
      </w:pPr>
      <w:r>
        <w:rPr/>
        <w:t>Egli possiede i NOMI PIU’ BELLI (ben 99), ma NON “Amore, Padre”: chi si accosta a Lui lo deve fare solo come servo e MAI come “figlio”!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>
          <w:i/>
          <w:i/>
        </w:rPr>
      </w:pPr>
      <w:r>
        <w:rPr/>
        <w:t xml:space="preserve">Da Lui dipendono “fortuna e sfortuna”, “incidenti e morte”, e tutti i fallimenti dell’uomo! Egli decreta tutto: </w:t>
      </w:r>
    </w:p>
    <w:p>
      <w:pPr>
        <w:pStyle w:val="TextBody"/>
        <w:widowControl w:val="false"/>
        <w:spacing w:lineRule="auto" w:line="240" w:before="0" w:after="0"/>
        <w:ind w:left="993" w:hanging="0"/>
        <w:rPr>
          <w:b/>
          <w:b/>
          <w:i/>
          <w:i/>
          <w:spacing w:val="20"/>
        </w:rPr>
      </w:pPr>
      <w:r>
        <w:rPr>
          <w:b/>
          <w:i/>
          <w:spacing w:val="20"/>
          <w:bdr w:val="single" w:sz="4" w:space="0" w:color="000000"/>
        </w:rPr>
        <w:t>&lt;Egli creò l’uomo</w:t>
      </w:r>
      <w:r>
        <w:rPr>
          <w:b/>
          <w:i/>
          <w:bdr w:val="single" w:sz="4" w:space="0" w:color="000000"/>
        </w:rPr>
        <w:t>, il primo uomo,</w:t>
      </w:r>
      <w:r>
        <w:rPr>
          <w:b/>
          <w:i/>
          <w:spacing w:val="20"/>
          <w:bdr w:val="single" w:sz="4" w:space="0" w:color="000000"/>
        </w:rPr>
        <w:t xml:space="preserve"> debole </w:t>
      </w:r>
      <w:r>
        <w:rPr>
          <w:b/>
          <w:spacing w:val="20"/>
          <w:bdr w:val="single" w:sz="4" w:space="0" w:color="000000"/>
        </w:rPr>
        <w:t>e sensibile alla tentazione</w:t>
      </w:r>
      <w:r>
        <w:rPr>
          <w:b/>
          <w:i/>
          <w:spacing w:val="20"/>
          <w:bdr w:val="single" w:sz="4" w:space="0" w:color="000000"/>
        </w:rPr>
        <w:t xml:space="preserve">&gt; </w:t>
      </w:r>
      <w:r>
        <w:rPr>
          <w:b/>
          <w:i/>
          <w:bdr w:val="single" w:sz="4" w:space="0" w:color="000000"/>
        </w:rPr>
        <w:t>(</w:t>
      </w:r>
      <w:r>
        <w:rPr>
          <w:b/>
          <w:i/>
          <w:spacing w:val="20"/>
          <w:bdr w:val="single" w:sz="4" w:space="0" w:color="000000"/>
        </w:rPr>
        <w:t>4.32</w:t>
      </w:r>
      <w:r>
        <w:rPr>
          <w:b/>
          <w:i/>
          <w:bdr w:val="single" w:sz="4" w:space="0" w:color="000000"/>
        </w:rPr>
        <w:t xml:space="preserve">), anche se lo fece da una goccia del suo stesso sperma, come sostengono molti Musulmani nella loro interpretazione Coranica! 16.4; 22.5 e referenze (vedi il capitolo 2 di questa stessa dispensa!)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>
          <w:i/>
          <w:i/>
        </w:rPr>
      </w:pPr>
      <w:r>
        <w:rPr/>
        <w:t>Egli è TOLLERANTE (anche se spesso tale tolleranza è del tutto inesistente e contraddetta da altre caratteristiche!) nei confronti degli errori dell’uomo, non li considera gravi: per questo si dice che Egli è MISERICORDIOSO! 4.28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700" w:leader="none"/>
        </w:tabs>
        <w:spacing w:lineRule="auto" w:line="240" w:before="0" w:after="0"/>
        <w:ind w:left="680" w:hanging="340"/>
        <w:rPr/>
      </w:pPr>
      <w:r>
        <w:rPr/>
        <w:t xml:space="preserve">Egli mandò Gesù </w:t>
      </w:r>
      <w:r>
        <w:rPr>
          <w:i/>
        </w:rPr>
        <w:t>&lt;PER DICHIARARE LECITE ALCUNE COSE CHE ERANO STATE PROIBITE AL POPOLO&gt;. 3.44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A causa di un tale concetto verso la Persona di Dio, il Musulmano è ALTAMENTE FATALISTA, IRRESPONSABILE VERSO LE COSE E VERSO LA VITA STESSA: DAVANTI A TUTTO, IL MUSULMANO DICE SEMPRE </w:t>
      </w:r>
      <w:r>
        <w:rPr>
          <w:i/>
        </w:rPr>
        <w:t>“ALLAH LO VUOLE”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Il Musulmano sottolinea sempre che DIO E’ SANTO, ma Allah tollera ogni peccato alla sua presenza… in virtù della sua misericordi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spacing w:val="36"/>
        </w:rPr>
        <w:t>Maometto stesso ebbe 11 mogli e 2 concubine: permise a tutti di avere fino a 4 mogli e delle schiave come concubine (il numero delle mogli e delle concubine permesse varia da zona a zona all’interno dell’Islam: in genere si tratta di 4 mogli, ma MAOMETTO INFRANSE TALE NORMA!)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b/>
        </w:rPr>
        <w:t>DA QUESTE COSE APPARE CHIARO CHE ALLAH NON E’ LO STESSO DIO DEI CRISTIANI, NON E’ IL VERO DIO</w:t>
      </w:r>
      <w:r>
        <w:rPr/>
        <w:t>: se fosse lo stesso Dio che precedentemente aveva rivelato l’Antico Testamento, come dice lo stesso Corano, … COME MAI TANTE CONTRADDIZZIONI TRA L’ANTICO TESTAMENTO E IL CORANO?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SOPRATTUTTO, IL DIO DELL’ANTICO TESTAMENTO “E’ IL DIO DEGLI EBREI: ESSI SONO IL SUO POPOLO”, mentre Allah combatte gli Ebrei e, di conseguenza, COMBATTE IL DIO DEGLI EBREI E DEI CRISTIANI! (Vedi At 9.5)</w:t>
      </w:r>
    </w:p>
    <w:p>
      <w:pPr>
        <w:pStyle w:val="TextBody"/>
        <w:widowControl w:val="false"/>
        <w:spacing w:lineRule="auto" w:line="240" w:before="0" w:after="0"/>
        <w:ind w:left="0" w:firstLine="360"/>
        <w:rPr/>
      </w:pPr>
      <w:r>
        <w:rPr/>
        <w:t>A questo i Musulmani rispondono dicendo che gli Ebrei e i cristiani hanno alterato la Bibbia!</w:t>
      </w:r>
    </w:p>
    <w:p>
      <w:pPr>
        <w:pStyle w:val="TextBody"/>
        <w:widowControl w:val="false"/>
        <w:spacing w:lineRule="auto" w:line="240" w:before="0" w:after="0"/>
        <w:ind w:hanging="0"/>
        <w:rPr>
          <w:b/>
          <w:b/>
          <w:sz w:val="40"/>
        </w:rPr>
      </w:pPr>
      <w:r>
        <w:rPr>
          <w:b/>
          <w:sz w:val="40"/>
        </w:rPr>
        <w:t>2. GESU’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Secondo il Corano, Allah conferma la sua illimitata potenza sottraendo il suo “profeta” Gesù ad una morte vergognosa sulla croce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a grandezza di Gesù si manifesta nel fatto che Egli è sfuggito ai Suoi nemici e alla croce. 4.157-158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Maometto considera Gesù molto inferiore a sé stesso ed è chiaro che egli sapesse della crocifissione di Crist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Nel Corano si parla di 124.000 profeti e Gesù è SOLO UNO DI LORO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Creato dalla &lt;goccia&gt; come Adamo, secondo l’Islam Gesù avrebbe persino annunciato la venuta di Maometto! Giov 14.16</w:t>
      </w:r>
    </w:p>
    <w:p>
      <w:pPr>
        <w:pStyle w:val="TextBody"/>
        <w:widowControl w:val="false"/>
        <w:spacing w:lineRule="auto" w:line="240" w:before="0" w:after="0"/>
        <w:ind w:hanging="0"/>
        <w:rPr>
          <w:spacing w:val="40"/>
        </w:rPr>
      </w:pPr>
      <w:r>
        <w:rPr>
          <w:spacing w:val="40"/>
        </w:rPr>
        <w:t>Maometto NON vuole accettare il fatto che Gesù ha sacrificato la Sua vita, che ha avuto il coraggio di affrontare il martirio per amore dei peccatori e al posto dei peccatori Suoi stessi nemici: lo stesso pensiero che Dio abbia “sacrificato Suo Figlio” per amore dei Suoi nemici gli pare del tutto impossibile e INDIGNITOSO PER ALLAH…, anche se Allah viene visto come IL DIO DELLA POTENZA ILLIMITATA E DELLA INFINITA MISERICORDIA… non può arrivare a tanto!</w:t>
      </w:r>
    </w:p>
    <w:p>
      <w:pPr>
        <w:pStyle w:val="TextBody"/>
        <w:widowControl w:val="false"/>
        <w:spacing w:lineRule="auto" w:line="240" w:before="0" w:after="0"/>
        <w:ind w:hanging="0"/>
        <w:jc w:val="right"/>
        <w:rPr>
          <w:i/>
          <w:i/>
          <w:spacing w:val="40"/>
        </w:rPr>
      </w:pPr>
      <w:r>
        <w:rPr>
          <w:i/>
          <w:spacing w:val="40"/>
        </w:rPr>
        <w:t>(Possono arrivare a tanto i kamikaze, ma non Gesù!)</w:t>
      </w:r>
    </w:p>
    <w:p>
      <w:pPr>
        <w:pStyle w:val="TextBody"/>
        <w:widowControl w:val="false"/>
        <w:spacing w:lineRule="auto" w:line="240" w:before="0" w:after="0"/>
        <w:ind w:hanging="0"/>
        <w:jc w:val="right"/>
        <w:rPr/>
      </w:pPr>
      <w:r>
        <w:rPr/>
        <w:t>Maometto NON conosce l’AMORE AGAPE e predica, piuttosto un amore così superficiale che a volte rasenta l’odio, soprattutto verso Ebrei e Cristiani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’atteggiamento aggressivo dell’Islamismo verso il Gesù-Dio nasce dall’approccio di Maometto verso Cristo: nel &lt;viaggio attraverso i cieli&gt; Maometto vede Gesù solo nel secondo cielo… e nel settimo, invece, andrà ad abitare lui… perché SA CIO’ CHE GESU’ NON S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Persino Abramo e Mosè sono considerati come e più di Cristo nel Corano: sono nominati molto di più ed esaltati di più. 3.78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Il Gesù del Corano viene UTILIZZATO PER PROCLAMARE L’ISLAM, mettendoGli in bocca parole PER CORREGGERE I CRISTIANI. 5.72; 5.116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Nel Corano GESU’ VIENE SOTTOPOSTO AL GIUDIZIO DI ALLAH E ALLAH SI IMPEGNA A DARE ALL’ISLAM LA VITTORIA FINALE SU TUTTO E TUTTI. 16.48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Gesù stesso SORGERA’ CONTRO EBREI E CRISTIANI, ANCHE SE E’ STATO “L’ESEMPIO DI ALLAH”. 4.159; 43.59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Alla fine, Gesù si sposerà, farà figli, vivrà altri 40 anni, morirà e sarà sepolto a Medina AFFIANCO A MAOMETTO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Mentre per la Bibbia TRIBOLAZIONE E MORTE SONO SEGNI DEL PECCATO DA CUI DIO PRESTO CI LIBERERA’, PER IL CORANO I TRIBOLATI SONO “I PUNITI DI ALLAH”, UN SEGNO CHE DIO LI RIFIUTA!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 xml:space="preserve">Maometto combatte Gesù Cristo, nella sostanza. 4.48; 5.72, 116; </w:t>
      </w:r>
      <w:r>
        <w:rPr>
          <w:b/>
        </w:rPr>
        <w:t>9.29-32; 9.5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L’Islam punisce con la morte il Musulmano che diventa Cristiano: bisogna combattere il Cristianesimo! 5.51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AD OGNI MODO, tra tutti i profeti dell’islam Gesù è l’unico ad essere chiamato ”Messia”. 3.45; 4.157,171,172; 5.19; 5.75-78; 9.30-31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  <w:t>Gesù viene anche definito IL SANTO, IL GIUSTO E IL BENEDETTO!. 19.19; 3.46; 19.31.</w:t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Oggetto"/>
        <w:ind w:left="0" w:hanging="0"/>
        <w:rPr/>
      </w:pPr>
      <w:r>
        <w:rPr/>
      </w:r>
    </w:p>
    <w:p>
      <w:pPr>
        <w:pStyle w:val="TextBody"/>
        <w:spacing w:before="0" w:after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0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3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b/>
      <w:i w:val="false"/>
      <w:sz w:val="20"/>
    </w:rPr>
  </w:style>
  <w:style w:type="character" w:styleId="WW8Num27z0">
    <w:name w:val="WW8Num27z0"/>
    <w:qFormat/>
    <w:rPr>
      <w:rFonts w:ascii="Wingdings" w:hAnsi="Wingdings" w:cs="Wingdings"/>
      <w:b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0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7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3:14:00Z</dcterms:created>
  <dc:creator>Mimmo</dc:creator>
  <dc:description/>
  <dc:language>en-US</dc:language>
  <cp:lastModifiedBy>Mimmo Caramia</cp:lastModifiedBy>
  <cp:lastPrinted>2000-09-16T22:33:00Z</cp:lastPrinted>
  <dcterms:modified xsi:type="dcterms:W3CDTF">2004-11-17T17:08:00Z</dcterms:modified>
  <cp:revision>24</cp:revision>
  <dc:subject/>
  <dc:title>Lettera in stile elegante</dc:title>
</cp:coreProperties>
</file>