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jc w:val="center"/>
        <w:rPr>
          <w:b/>
          <w:b/>
        </w:rPr>
      </w:pPr>
      <w:r>
        <w:rPr>
          <w:b/>
        </w:rPr>
        <w:t>CAP 4</w:t>
      </w:r>
    </w:p>
    <w:p>
      <w:pPr>
        <w:pStyle w:val="Normal"/>
        <w:widowControl w:val="false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  <w:t>le sètte islamiche</w:t>
      </w:r>
    </w:p>
    <w:p>
      <w:pPr>
        <w:pStyle w:val="Normal"/>
        <w:spacing w:before="0" w:after="0"/>
        <w:ind w:left="720" w:hanging="0"/>
        <w:rPr>
          <w:i/>
          <w:i/>
          <w:color w:val="000000"/>
          <w:spacing w:val="52"/>
          <w:lang w:eastAsia="it-IT"/>
        </w:rPr>
      </w:pPr>
      <w:r>
        <w:rPr>
          <w:i/>
          <w:color w:val="000000"/>
          <w:spacing w:val="52"/>
          <w:lang w:eastAsia="it-IT"/>
        </w:rPr>
        <w:t>“</w:t>
      </w:r>
      <w:r>
        <w:rPr>
          <w:i/>
          <w:color w:val="000000"/>
          <w:spacing w:val="52"/>
          <w:lang w:eastAsia="it-IT"/>
        </w:rPr>
        <w:t>Io prendo oggi a testimoni contro di voi il cielo e la terra, che io ti ho posto davanti la vita e la morte, la benedizione e la maledizione; scegli dunque la vita, affinché tu viva, tu e la tua discendenza”</w:t>
      </w:r>
      <w:r>
        <w:rPr>
          <w:b/>
          <w:i/>
          <w:color w:val="000000"/>
          <w:spacing w:val="52"/>
          <w:lang w:eastAsia="it-IT"/>
        </w:rPr>
        <w:t xml:space="preserve"> Deuteronomio 30:19</w:t>
      </w:r>
    </w:p>
    <w:p>
      <w:pPr>
        <w:pStyle w:val="Normal"/>
        <w:spacing w:before="0" w:after="0"/>
        <w:ind w:left="720" w:hanging="0"/>
        <w:rPr>
          <w:i/>
          <w:i/>
          <w:color w:val="000000"/>
          <w:spacing w:val="52"/>
          <w:lang w:eastAsia="it-IT"/>
        </w:rPr>
      </w:pPr>
      <w:r>
        <w:rPr>
          <w:i/>
          <w:color w:val="000000"/>
          <w:spacing w:val="52"/>
          <w:lang w:eastAsia="it-IT"/>
        </w:rPr>
        <w:t>«Dunque temete il SIGNORE e servitelo con integrità e fedeltà; togliete via gli dèi ai quali i vostri padri servirono di là dal fiume e in Egitto, e servite il SIGNORE.</w:t>
      </w:r>
    </w:p>
    <w:p>
      <w:pPr>
        <w:pStyle w:val="Normal"/>
        <w:spacing w:before="0" w:after="0"/>
        <w:ind w:left="720" w:hanging="0"/>
        <w:rPr>
          <w:i/>
          <w:i/>
          <w:spacing w:val="52"/>
          <w:lang w:eastAsia="it-IT"/>
        </w:rPr>
      </w:pPr>
      <w:r>
        <w:rPr>
          <w:i/>
          <w:color w:val="000000"/>
          <w:spacing w:val="52"/>
          <w:lang w:eastAsia="it-IT"/>
        </w:rPr>
        <w:t>E se vi sembra sbagliato servire il SIGNORE, scegliete oggi chi volete servire: o gli dèi che i vostri padri servirono di là dal fiume o gli dèi degli Amorei, nel paese dei quali abitate; quanto a me e alla casa mia, serviremo il SIGNORE».</w:t>
      </w:r>
      <w:r>
        <w:rPr>
          <w:b/>
          <w:i/>
          <w:color w:val="000000"/>
          <w:spacing w:val="52"/>
          <w:lang w:eastAsia="it-IT"/>
        </w:rPr>
        <w:t xml:space="preserve"> Giosuè 24:14-15</w:t>
      </w:r>
    </w:p>
    <w:p>
      <w:pPr>
        <w:pStyle w:val="Normal"/>
        <w:spacing w:before="0" w:after="0"/>
        <w:ind w:left="720" w:hanging="0"/>
        <w:rPr>
          <w:i/>
          <w:i/>
          <w:color w:val="000000"/>
          <w:spacing w:val="52"/>
          <w:lang w:eastAsia="it-IT"/>
        </w:rPr>
      </w:pPr>
      <w:r>
        <w:rPr>
          <w:i/>
          <w:color w:val="000000"/>
          <w:spacing w:val="52"/>
          <w:lang w:eastAsia="it-IT"/>
        </w:rPr>
        <w:t>“</w:t>
      </w:r>
      <w:r>
        <w:rPr>
          <w:i/>
          <w:color w:val="000000"/>
          <w:spacing w:val="52"/>
          <w:lang w:eastAsia="it-IT"/>
        </w:rPr>
        <w:t>Ma lo Spirito dice esplicitamente che nei tempi futuri alcuni apostateranno dalla fede, dando retta a spiriti seduttori e a dottrine di demòni”</w:t>
      </w:r>
      <w:r>
        <w:rPr>
          <w:b/>
          <w:i/>
          <w:color w:val="000000"/>
          <w:spacing w:val="52"/>
          <w:lang w:eastAsia="it-IT"/>
        </w:rPr>
        <w:t xml:space="preserve"> 1Timoteo 4:1</w:t>
      </w:r>
    </w:p>
    <w:p>
      <w:pPr>
        <w:pStyle w:val="TextBodyIndent"/>
        <w:spacing w:before="0" w:after="0"/>
        <w:rPr/>
      </w:pPr>
      <w:r>
        <w:rPr/>
        <w:t>“</w:t>
      </w:r>
      <w:r>
        <w:rPr/>
        <w:t>Carissimi, non crediate a ogni spirito, ma provate gli spiriti per sapere se sono da Dio; perché molti falsi profeti sono sorti nel mondo.</w:t>
      </w:r>
    </w:p>
    <w:p>
      <w:pPr>
        <w:pStyle w:val="TextBodyIndent"/>
        <w:spacing w:before="0" w:after="0"/>
        <w:rPr>
          <w:i w:val="false"/>
          <w:i w:val="false"/>
        </w:rPr>
      </w:pPr>
      <w:r>
        <w:rPr/>
        <w:t xml:space="preserve">Da questo conoscete lo Spirito di Dio: ogni spirito, il quale riconosce pubblicamente che Gesù Cristo è venuto nella carne, è da Dio; </w:t>
      </w:r>
      <w:r>
        <w:rPr>
          <w:i w:val="false"/>
        </w:rPr>
        <w:t>e ogni spirito che non riconosce pubblicamente Gesù, non è da Dio, ma è lo spirito dell'anticristo. Voi avete sentito che deve venire; e ora è già nel mondo.”</w:t>
      </w:r>
      <w:r>
        <w:rPr>
          <w:b/>
          <w:i w:val="false"/>
        </w:rPr>
        <w:t xml:space="preserve"> 1Giovanni 4:1-3</w:t>
      </w:r>
    </w:p>
    <w:p>
      <w:pPr>
        <w:pStyle w:val="Rigaattenzione"/>
        <w:widowControl w:val="false"/>
        <w:spacing w:lineRule="exact" w:line="320" w:before="0" w:after="0"/>
        <w:rPr/>
      </w:pPr>
      <w:r>
        <w:rPr/>
        <w:t>Esistono diverse sètte Islamiche: due di queste sono LE PRINCIPALI, cioè LA SETTA “SUNNITA” E LA SETTA “SCIITA”.</w:t>
      </w:r>
    </w:p>
    <w:p>
      <w:pPr>
        <w:pStyle w:val="Formuladiapertura"/>
        <w:widowControl w:val="false"/>
        <w:spacing w:lineRule="exact" w:line="320" w:before="0" w:after="0"/>
        <w:jc w:val="both"/>
        <w:rPr/>
      </w:pPr>
      <w:r>
        <w:rPr/>
        <w:t>Maometto morì senza lasciare figli MASCHI o successori da lui scelti per governare il mondo Islamico: per 28 anni dopo la sua morte i suoi successori furono chiamati “califfi”…; essi furono 4:</w:t>
      </w:r>
    </w:p>
    <w:p>
      <w:pPr>
        <w:pStyle w:val="Oggetto"/>
        <w:widowControl w:val="false"/>
        <w:numPr>
          <w:ilvl w:val="0"/>
          <w:numId w:val="3"/>
        </w:numPr>
        <w:tabs>
          <w:tab w:val="clear" w:pos="720"/>
          <w:tab w:val="left" w:pos="1074" w:leader="none"/>
        </w:tabs>
        <w:spacing w:lineRule="exact" w:line="320" w:before="0" w:after="0"/>
        <w:ind w:left="1074" w:hanging="360"/>
        <w:rPr/>
      </w:pPr>
      <w:r>
        <w:rPr>
          <w:sz w:val="24"/>
        </w:rPr>
        <w:t xml:space="preserve">Abu Bakar, </w:t>
      </w:r>
      <w:r>
        <w:rPr>
          <w:caps w:val="false"/>
          <w:smallCaps w:val="false"/>
          <w:sz w:val="24"/>
        </w:rPr>
        <w:t>che comandò di RIUNIRE LE PAROLE DI MAOMETTO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074" w:leader="none"/>
        </w:tabs>
        <w:spacing w:lineRule="exact" w:line="320" w:before="0" w:after="0"/>
        <w:ind w:left="1068" w:hanging="357"/>
        <w:rPr/>
      </w:pPr>
      <w:r>
        <w:rPr/>
        <w:t>OMAR, che CONQUISTO’ LA SIRIA E LA PERSIA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074" w:leader="none"/>
        </w:tabs>
        <w:spacing w:lineRule="exact" w:line="320" w:before="0" w:after="0"/>
        <w:ind w:left="1068" w:hanging="357"/>
        <w:rPr/>
      </w:pPr>
      <w:r>
        <w:rPr/>
        <w:t>OTHMAN, che comandò UNA REVISIONE DEL CORANO E L’INSERIMENTO DELLE VOCALI NEL TESTO: EGLI DISTRUSSE ANCHE TUTTE LE COPIE DEL “CORANO” IN CIRCOLAZIONE PER PRESERVARE SOLO QUELLO DA LUI STABILITO E “PERFEZIONATO”!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074" w:leader="none"/>
        </w:tabs>
        <w:spacing w:lineRule="exact" w:line="320" w:before="0" w:after="0"/>
        <w:ind w:left="1068" w:hanging="357"/>
        <w:rPr/>
      </w:pPr>
      <w:r>
        <w:rPr/>
        <w:t xml:space="preserve">ALI’, cugino e genero di Maometto, IL CUI ASSASSINIO CAUSO’ LO SCISMA DELL’ISLAM IN VARIE </w:t>
      </w:r>
      <w:r>
        <w:rPr>
          <w:caps/>
        </w:rPr>
        <w:t>sètte</w:t>
      </w:r>
      <w:r>
        <w:rPr/>
        <w:t>.</w:t>
      </w:r>
    </w:p>
    <w:p>
      <w:pPr>
        <w:pStyle w:val="TextBody"/>
        <w:widowControl w:val="false"/>
        <w:numPr>
          <w:ilvl w:val="0"/>
          <w:numId w:val="6"/>
        </w:numPr>
        <w:spacing w:lineRule="exact" w:line="320" w:before="0" w:after="0"/>
        <w:rPr/>
      </w:pPr>
      <w:r>
        <w:rPr/>
        <w:t>L’80% dei Musulmani sono SUNNITI, proclamano l’osservanza della SUNNA (la Via di Maometto e le sue tradizioni –hadit-, queste ultime quasi tutte &lt;importate&gt; dal mondo pagano pre-Islamico): LA SUNNA E’ CONSIDERATA ISPIRATA E ALLA PARI DEL CORANO!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>I Sunniti sono TRADIZIONALISTI e SEGUONO I COSTUMI DELLA PRIMA SOCIETA’ ISLAMICA: essi riconoscono i Califfi  come AUTENTICI SUCCESSORI DI MAOMETTO.</w:t>
      </w:r>
    </w:p>
    <w:p>
      <w:pPr>
        <w:pStyle w:val="TextBody"/>
        <w:widowControl w:val="false"/>
        <w:numPr>
          <w:ilvl w:val="0"/>
          <w:numId w:val="6"/>
        </w:numPr>
        <w:spacing w:lineRule="exact" w:line="320" w:before="0" w:after="0"/>
        <w:rPr/>
      </w:pPr>
      <w:r>
        <w:rPr/>
        <w:t xml:space="preserve">La sètta degli SCIITI ANNOVERA IL 9% dei Musulmani e sono QUELLI DELLA SCISSIONE (Scia): essi sono numerosi in </w:t>
      </w:r>
      <w:r>
        <w:rPr>
          <w:b/>
        </w:rPr>
        <w:t>Iran</w:t>
      </w:r>
      <w:r>
        <w:rPr/>
        <w:t>, Iraq, in Pakistan e Yemen.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>Gli Sciiti RIFIUTANO DI RICONOSCERE I CALIFFI, TRANNE IL CUGINO DEL PROFETA (ALI’): I VERI SUCCESSORI DI MAOMETTO SAREBBERO I SUOI DISCENDENTI DA ALI’ IN POI (GLI IMAM).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 xml:space="preserve">LA “GUERRA SANTA” SI DEVE SOPRATTUTTO AGLI SCIITI: essa viene indetta da una sorta di PONTEFICE ISLAMICO, UNICO AD INTERPRETARE CORRETTAMENTE IL CORANO, CIOE’ L’IMAM (vedi </w:t>
      </w:r>
      <w:r>
        <w:rPr>
          <w:b/>
        </w:rPr>
        <w:t>Komeini</w:t>
      </w:r>
      <w:r>
        <w:rPr/>
        <w:t>).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>Tutti gli Imam sono considerati i DETENTORI DEI SEGRETI DI MAOMETTO E I VERI DEPOSITARI DELLA LEGGE DIVINA.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>TRA SCIITI E SUNNITI ESISTONO TRADIZIONI CONTRADDITTORIE: gli Sciiti accusano i Sunniti di AVER DISTRUTTO QUELLA PARTE DEL CORANO DOVE ERA ESPRESSAMENTE DETTO CHE ALI’ SAREBBE STATO IL SUCCESSORE DI MAOMETTO…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>Tutti gli Sciiti sono DEVOTI ALLA FAMIGLIA DEL PROFETA E LO DIMOSTRANO COMMEMORANDO L’ASSASSINIO DELl’IMAM ALI’: tutte le loro pratiche relative alla devozione verso la famiglia del Profeta SONO RIFIUTATE DAI SUNNITI!</w:t>
      </w:r>
    </w:p>
    <w:p>
      <w:pPr>
        <w:pStyle w:val="TextBody"/>
        <w:widowControl w:val="false"/>
        <w:numPr>
          <w:ilvl w:val="0"/>
          <w:numId w:val="6"/>
        </w:numPr>
        <w:spacing w:lineRule="exact" w:line="320" w:before="0" w:after="0"/>
        <w:rPr/>
      </w:pPr>
      <w:r>
        <w:rPr/>
        <w:t>La sètta degli ISMAILI (20.000.000 di seguaci): essi sono degli Sciiti che considerato l’attuale Aga Khan il 49° Imam e danno a lui la decima dei loro possessi. Essi sono anche noti per la generosità delle loro offerte ed elemosine: fanno molte opere caritatevoli.</w:t>
      </w:r>
    </w:p>
    <w:p>
      <w:pPr>
        <w:pStyle w:val="TextBody"/>
        <w:widowControl w:val="false"/>
        <w:numPr>
          <w:ilvl w:val="0"/>
          <w:numId w:val="6"/>
        </w:numPr>
        <w:spacing w:lineRule="exact" w:line="320" w:before="0" w:after="0"/>
        <w:rPr/>
      </w:pPr>
      <w:r>
        <w:rPr>
          <w:spacing w:val="40"/>
        </w:rPr>
        <w:t>La sètta degli Ahmaddiya: sorta nel 1800 in India da Mizra Ghulam Ahmad che ritenne di essere IL MESSIA DEL CORANO (IL GESU’ DI RITORNO DAL CIELO) per ristabilire l’ordine mondiale e riformare l’umanità soggiacendola all’Islam.</w:t>
      </w:r>
    </w:p>
    <w:p>
      <w:pPr>
        <w:pStyle w:val="TextBody"/>
        <w:widowControl w:val="false"/>
        <w:spacing w:lineRule="exact" w:line="320" w:before="0" w:after="0"/>
        <w:ind w:left="340" w:hanging="0"/>
        <w:rPr/>
      </w:pPr>
      <w:r>
        <w:rPr/>
        <w:t xml:space="preserve">Va sottolineato che in questa sètta Islamica: 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si CONDANNA LA GUERRA SANTA (Jihad) e la COERCIZIONE RELIGIOSA.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si afferma che MAOMETTO NON FU L’ULTIMO PROFETA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Gesù è MORTO E NON E’ ASCESO AL CIELO COL CORPO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l’inferno NON è eterno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l’apostasia NON è da punire con la morte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NON si devono apportare “rinnovamenti” alle pratiche religiose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Ahmad è IL MESSIA (Mahdi)</w:t>
      </w:r>
    </w:p>
    <w:p>
      <w:pPr>
        <w:pStyle w:val="TextBody"/>
        <w:widowControl w:val="false"/>
        <w:numPr>
          <w:ilvl w:val="0"/>
          <w:numId w:val="5"/>
        </w:numPr>
        <w:spacing w:lineRule="exact" w:line="320" w:before="0" w:after="0"/>
        <w:rPr/>
      </w:pPr>
      <w:r>
        <w:rPr/>
        <w:t>la spiritualità religiosa è più importante del legalismo</w:t>
      </w:r>
    </w:p>
    <w:p>
      <w:pPr>
        <w:pStyle w:val="TextBody"/>
        <w:widowControl w:val="false"/>
        <w:spacing w:lineRule="exact" w:line="320" w:before="0" w:after="0"/>
        <w:ind w:left="360" w:hanging="0"/>
        <w:rPr>
          <w:b/>
          <w:b/>
        </w:rPr>
      </w:pPr>
      <w:r>
        <w:rPr>
          <w:b/>
        </w:rPr>
        <w:t>Gli Ahmaddyia (Ahmadi) SONO MASSACRATI DAGLI ALTRI MUSULMANI, perché ritenuti FUORI DALL’ISLAM ed eretici!</w:t>
      </w:r>
    </w:p>
    <w:p>
      <w:pPr>
        <w:pStyle w:val="TextBody"/>
        <w:widowControl w:val="false"/>
        <w:numPr>
          <w:ilvl w:val="0"/>
          <w:numId w:val="6"/>
        </w:numPr>
        <w:spacing w:lineRule="exact" w:line="340" w:before="0" w:after="0"/>
        <w:rPr>
          <w:spacing w:val="40"/>
        </w:rPr>
      </w:pPr>
      <w:r>
        <w:rPr>
          <w:spacing w:val="40"/>
        </w:rPr>
        <w:t xml:space="preserve">La sètta dei </w:t>
      </w:r>
      <w:r>
        <w:rPr>
          <w:b/>
          <w:spacing w:val="40"/>
        </w:rPr>
        <w:t>Kharigiti</w:t>
      </w:r>
      <w:r>
        <w:rPr>
          <w:spacing w:val="40"/>
        </w:rPr>
        <w:t xml:space="preserve"> (“quelli che escono fuori”): fino al 657 furono sostenitori di Alì (Sciiti), ma poi se ne staccarono e </w:t>
      </w:r>
      <w:r>
        <w:rPr>
          <w:b/>
          <w:spacing w:val="40"/>
        </w:rPr>
        <w:t>furono massacrati</w:t>
      </w:r>
      <w:r>
        <w:rPr>
          <w:spacing w:val="40"/>
        </w:rPr>
        <w:t xml:space="preserve"> </w:t>
      </w:r>
      <w:r>
        <w:rPr>
          <w:b/>
          <w:spacing w:val="40"/>
        </w:rPr>
        <w:t>dagli altri Islamici</w:t>
      </w:r>
      <w:r>
        <w:rPr>
          <w:spacing w:val="40"/>
        </w:rPr>
        <w:t>!</w:t>
      </w:r>
    </w:p>
    <w:p>
      <w:pPr>
        <w:pStyle w:val="TextBody"/>
        <w:widowControl w:val="false"/>
        <w:spacing w:lineRule="exact" w:line="340" w:before="0" w:after="0"/>
        <w:ind w:left="340" w:hanging="0"/>
        <w:rPr/>
      </w:pPr>
      <w:r>
        <w:rPr/>
        <w:t xml:space="preserve">BISOGNA SOTTOLINEARE CHE </w:t>
      </w:r>
      <w:r>
        <w:rPr>
          <w:b/>
        </w:rPr>
        <w:t>ALI’ FU ASSASSINATO DA UN SEGUACE DEI KHARIGITI NEL 661</w:t>
      </w:r>
      <w:r>
        <w:rPr/>
        <w:t>: al momento, divisi tra di loro in molte sètte, sono rimasti in pochi milioni soprattutto nell’Africa settentrionale; si contraddistinguono per la loro PUREZZA SPIRITUALE ALL’INTERNO DELL’ISLAMISMO E PER IL LORO RIGORE MORALE!</w:t>
      </w:r>
    </w:p>
    <w:p>
      <w:pPr>
        <w:pStyle w:val="TextBody"/>
        <w:widowControl w:val="false"/>
        <w:spacing w:lineRule="exact" w:line="340" w:before="0" w:after="0"/>
        <w:ind w:left="340" w:hanging="0"/>
        <w:rPr/>
      </w:pPr>
      <w:r>
        <w:rPr>
          <w:spacing w:val="30"/>
        </w:rPr>
        <w:t xml:space="preserve">Essi vengono definiti I PURITANI DELL’ISLAMISMO: sono essenzialmente dislocati in </w:t>
      </w:r>
      <w:r>
        <w:rPr>
          <w:b/>
          <w:spacing w:val="30"/>
        </w:rPr>
        <w:t>Algeria</w:t>
      </w:r>
      <w:r>
        <w:rPr>
          <w:spacing w:val="30"/>
        </w:rPr>
        <w:t xml:space="preserve"> e nazioni confinanti. Sono quelli che vengono definiti spesso come gli INTEGRALISTI INTRANSIGENTI, </w:t>
      </w:r>
      <w:r>
        <w:rPr>
          <w:b/>
          <w:spacing w:val="30"/>
        </w:rPr>
        <w:t>GLI ISLAMICI ULTRAFONDAMENTALISTI!)</w:t>
      </w:r>
    </w:p>
    <w:p>
      <w:pPr>
        <w:pStyle w:val="TextBody"/>
        <w:widowControl w:val="false"/>
        <w:spacing w:lineRule="exact" w:line="320" w:before="0" w:after="0"/>
        <w:ind w:hanging="0"/>
        <w:rPr>
          <w:b/>
          <w:b/>
          <w:sz w:val="36"/>
        </w:rPr>
      </w:pPr>
      <w:r>
        <w:rPr>
          <w:b/>
          <w:sz w:val="36"/>
        </w:rPr>
        <w:t>FONTI E SCUOLE ISLAMICHE</w:t>
      </w:r>
    </w:p>
    <w:p>
      <w:pPr>
        <w:pStyle w:val="TextBody"/>
        <w:widowControl w:val="false"/>
        <w:spacing w:lineRule="exact" w:line="320" w:before="0" w:after="0"/>
        <w:ind w:hanging="0"/>
        <w:rPr>
          <w:spacing w:val="40"/>
        </w:rPr>
      </w:pPr>
      <w:r>
        <w:rPr>
          <w:spacing w:val="40"/>
        </w:rPr>
        <w:t>L’Islam ortodosso è UN SISTEMA UNITARIO, MA E’ VISTO PIUTTOSTO COME “UN MODELLO TEORICO” VERSO CUI TENDERE, UNA SORTA DI IDEALE PERFETTO…, UNA SORTA DI &lt;IDEALISMO CHIMERICO E MISTICO&gt;</w:t>
      </w:r>
    </w:p>
    <w:p>
      <w:pPr>
        <w:pStyle w:val="TextBody"/>
        <w:widowControl w:val="false"/>
        <w:spacing w:lineRule="exact" w:line="320" w:before="0" w:after="0"/>
        <w:ind w:hanging="0"/>
        <w:rPr/>
      </w:pPr>
      <w:r>
        <w:rPr/>
        <w:t>La sopravvivenza dell’Islam nei secoli si deve ad alcuni fattori che, nel tempo, sono state considerate VERE FONTI DELL’ISLAM:</w:t>
      </w:r>
    </w:p>
    <w:p>
      <w:pPr>
        <w:pStyle w:val="TextBody"/>
        <w:widowControl w:val="false"/>
        <w:numPr>
          <w:ilvl w:val="0"/>
          <w:numId w:val="7"/>
        </w:numPr>
        <w:spacing w:lineRule="exact" w:line="320" w:before="0" w:after="0"/>
        <w:rPr/>
      </w:pPr>
      <w:r>
        <w:rPr>
          <w:b/>
          <w:u w:val="single"/>
        </w:rPr>
        <w:t>IL SUFISMO</w:t>
      </w:r>
      <w:r>
        <w:rPr>
          <w:b/>
        </w:rPr>
        <w:t>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Si tratta di UNA SPECIE DI MONACHESIMO: esso ha dato un insostituibile contributo di vitalità alla “umma” Musulmana (LA COMUNITA’ SPARSA PER TUTTO IL MONDO) e affonda le sue radici nella spiritualità dell’Islam originale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Al SUFISMO si deve la proliferazione di FIGURE MISTICHE, POETI, FILOSOFI E TEOLOGI all’interno del mondo Islamico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Le origini del Sufismo sono abbastanza oscure in quanto nacque come MOVIMENTO ORGANIZZATO, MA STIMOLATO DALLA SPINTA DEL FONDATORE E CON UN SISTEMA DOTTRINALE BEN DEFINITO; LIBERO DA OGNI AUTORITA’ DI RIFERIMENTO  O DA UNA LINEA DEFINITA DI TEOLOGIA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Il Sufismo prese da subito diverse direzioni e diverse forme: si formarono subito, infatti, gruppi e COMUNITA’ MONASTICHE, PERSONALITA’ FORTEMENTE MISTICHE CHE CONDUCEVANO VITA DA EREMITA E PLASMARONO LA RELIGIOSITA’ POPOLARE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L’origine del termine SUFI sembra derivare dal fatto che questi fedeli indossassero INDUMENTI DI LANA NON TINTI (“SUF”): inizialmente si incontravano solo per DISCUSSIONI RELIGIOSE, ma poi sorsero I PRIMI CONVENTI che avevano le loro CELLE (tipo monaci di clausura Cattolica: i Nestoriani ne avevano molte nelle grotte o nelle caverne! E’ molto probabile che il Sufismo sia sorto stimolato dai monaci Nestoriani… verso cui Maometto aveva una sorta di piccola riverenza)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>
          <w:spacing w:val="40"/>
        </w:rPr>
        <w:t>In seguito, GRUPPI DI SUFI si incontrarono spesso PER RECITARE LE PREGHIERE E IL CORANO AD ALTA VOCE… fino all’ESTASI COMUNITARIA! (Tipo I Corinti della Bibbia, i Quaccheri o gli odierni Pentecostali!) … … … … … …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Non mancarono contro il Sufismo anche le persecuzioni Islamiche, ma queste si rivelarono del tutto vane dal momento che IL MOVIMENTO DEI SUFI era fondato sul Corano: il popolo era tutto dalla sua parte… e, alla fine</w:t>
      </w:r>
      <w:r>
        <w:rPr>
          <w:b/>
        </w:rPr>
        <w:t>, I SUNNITI SE NE “IMPOSSESARONO” (come fece il Cattolicesimo con il Francescanesimo!)!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>Verso l’anno mille dell’era Cristiana si assiste ad una notevole adesione di Teologi e Filosofi Islamici al Sufismo: sotto la guida di Al-Gazzàli l’Islamismo definì per sempre i suoi dogmi e la sua spiritualità… e tutto ciò lo si deve al SUFISMO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 xml:space="preserve">Nel 1100 cominciarono a sorgere delle </w:t>
      </w:r>
      <w:r>
        <w:rPr>
          <w:b/>
        </w:rPr>
        <w:t>VERE CONFRATERNITE SUFI</w:t>
      </w:r>
      <w:r>
        <w:rPr/>
        <w:t xml:space="preserve">: ESSE SONO ATTIVE ANCHE OGGI E, </w:t>
      </w:r>
      <w:r>
        <w:rPr>
          <w:b/>
        </w:rPr>
        <w:t>LEGATE ALL’ESOTERISMO</w:t>
      </w:r>
      <w:r>
        <w:rPr/>
        <w:t>, ALIMENTANO UN “ISLAMISMO MISTICO E POPOLARE”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 xml:space="preserve">Il capo della confraternita, detto “sceikh” (maestro), si ritiene che derivi dal PROFETA MEDESIMO in quanto a “GENEALOGIA SPIRITUALE ESOTERICA”: egli ha UNA GRANDISSIMA AUTORITA’, gli si attribuiscono grandi DONI E POTERI SPIRITUALISTICI, lo si ritiene depositario della CONOSCENZA DEI SEGRETI DI ALLAH E DELLA BENEDIZIONE. </w:t>
      </w:r>
    </w:p>
    <w:p>
      <w:pPr>
        <w:pStyle w:val="TextBody"/>
        <w:widowControl w:val="false"/>
        <w:spacing w:lineRule="exact" w:line="320" w:before="0" w:after="0"/>
        <w:ind w:left="2268" w:firstLine="360"/>
        <w:jc w:val="both"/>
        <w:rPr>
          <w:i/>
          <w:i/>
        </w:rPr>
      </w:pPr>
      <w:r>
        <w:rPr>
          <w:i/>
        </w:rPr>
        <w:t>(in Albania ho saputo che a costui i padri portano le loro figlie per essere “iniziate alla sessualità”: si crede che in questo modo egli conferisca loro il potere di proliferare! Una sorta di &lt;iniziazione erotica&gt; da parte del &lt;santo&gt;, il quale, nel contempo, è diventato &lt;il più esperto del settore&gt;!).</w:t>
      </w:r>
    </w:p>
    <w:p>
      <w:pPr>
        <w:pStyle w:val="TextBody"/>
        <w:widowControl w:val="false"/>
        <w:spacing w:lineRule="exact" w:line="320" w:before="0" w:after="0"/>
        <w:ind w:left="1080" w:hanging="0"/>
        <w:jc w:val="both"/>
        <w:rPr/>
      </w:pPr>
      <w:r>
        <w:rPr/>
        <w:t xml:space="preserve">Ogni confraternita è costituita da due gruppi di Sufi: i “residenti” e i “temporanei”; questi ultimi, dopo avervi trascorso del tempo, ritornano alle loro dimore e alle loro occupazioni… “più osservanti e spirituali”. </w:t>
      </w:r>
    </w:p>
    <w:p>
      <w:pPr>
        <w:pStyle w:val="TextBody"/>
        <w:widowControl w:val="false"/>
        <w:spacing w:lineRule="exact" w:line="320" w:before="0" w:after="0"/>
        <w:ind w:left="2268" w:firstLine="360"/>
        <w:rPr>
          <w:i/>
          <w:i/>
        </w:rPr>
      </w:pPr>
      <w:r>
        <w:rPr>
          <w:i/>
        </w:rPr>
        <w:t>(Una cosa analoga succede nel monachesimo Cattolico, dove il monaco può anche non essere definitivo!)</w:t>
      </w:r>
    </w:p>
    <w:p>
      <w:pPr>
        <w:pStyle w:val="TextBody"/>
        <w:widowControl w:val="false"/>
        <w:spacing w:lineRule="exact" w:line="320" w:before="0" w:after="0"/>
        <w:ind w:left="1080" w:hanging="0"/>
        <w:rPr>
          <w:spacing w:val="40"/>
        </w:rPr>
      </w:pPr>
      <w:r>
        <w:rPr>
          <w:spacing w:val="40"/>
        </w:rPr>
        <w:t>UN MOVIMENTO SIMILE AL SUFISMO esiste nell’area Africana del Magreb e si chiama MARABUTTISMO: i MARABUTTI sono dei personaggi, VIVI E ANCHE MORTI, che SI SONO RESI CELEBRI PER LA LORO ASCESI, CAPACI DI OPERARE “COSE PRODIGIOSE E GRANDIOSE” CON LA LORO INTERCESSIONE”…, una sorta di &lt;taumaturgo&gt;.</w:t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  <w:t xml:space="preserve">I MARABUTTI sono </w:t>
      </w:r>
      <w:r>
        <w:rPr>
          <w:b/>
        </w:rPr>
        <w:t>“UN POPOLO DI INTERCESSORI”</w:t>
      </w:r>
      <w:r>
        <w:rPr/>
        <w:t xml:space="preserve">: SI TRATTA DI UN </w:t>
      </w:r>
      <w:r>
        <w:rPr>
          <w:caps/>
        </w:rPr>
        <w:t>vero e proprio culto dei santi</w:t>
      </w:r>
      <w:r>
        <w:rPr/>
        <w:t xml:space="preserve"> (simile alla mediazione del santismo Cattolico)… </w:t>
      </w:r>
      <w:r>
        <w:rPr>
          <w:b/>
        </w:rPr>
        <w:t>ANCHE SE L’ISLAMISMO CONDANNA L’INTERCESSIONE DI ALTRI MEDIATORI OLTRE A MAOMETTO!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20" w:before="0" w:after="0"/>
        <w:ind w:left="284" w:hanging="284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 xml:space="preserve">IL </w:t>
      </w:r>
      <w:r>
        <w:rPr>
          <w:b/>
          <w:caps/>
          <w:u w:val="single"/>
        </w:rPr>
        <w:t>kalàm</w:t>
      </w:r>
      <w:r>
        <w:rPr>
          <w:b/>
          <w:u w:val="single"/>
        </w:rPr>
        <w:t>.</w:t>
      </w:r>
    </w:p>
    <w:p>
      <w:pPr>
        <w:pStyle w:val="TextBody"/>
        <w:widowControl w:val="false"/>
        <w:spacing w:lineRule="exact" w:line="320" w:before="0" w:after="0"/>
        <w:ind w:left="284" w:hanging="0"/>
        <w:rPr/>
      </w:pPr>
      <w:r>
        <w:rPr/>
        <w:t>L’elaborazione teologica dell’Islam nasce per rispondere a questioni pratiche e politiche: LA SCIENZA DEL KALA’M (”DISCORSO”, SIA IN SENSO TEOLOGICO SIA IN SENSO DI “PAROLA DI ALLAH”) SI DISTINGUE DALLA SCIENZA DI FIQH (IL “DIRITTO” RELIGIOSO ISLAMICO).</w:t>
      </w:r>
    </w:p>
    <w:p>
      <w:pPr>
        <w:pStyle w:val="TextBody"/>
        <w:widowControl w:val="false"/>
        <w:spacing w:lineRule="exact" w:line="320" w:before="0" w:after="0"/>
        <w:ind w:left="284" w:hanging="0"/>
        <w:rPr/>
      </w:pPr>
      <w:r>
        <w:rPr/>
        <w:t xml:space="preserve">Per il kalàm deve intendersi “la speculazione teologica Islamica” intesa a difendere e definire il dogma Islamico: E’ LA SCIENZA CHE INTENDE DIMOSTRARE E PROVARE I DOGMI DELLA FEDE ISLAMICA CON ARGOMENTAZIONI TRATTE DALLA TRADIZIONE RIVELATA (CORANO E SUNNA) NONCHE’ CON “ARGOMENTI RAZIONALI”,… AL FINE DI DIFENDERE LA FEDE Islamica “ortodossa” contro i suoi “avversari esterni” (le altre religioni), contro “gli avversari interni” (Musulmani eretici) e per rispondere alle domande dei fedeli, dei credenti. </w:t>
      </w:r>
      <w:r>
        <w:rPr>
          <w:i/>
        </w:rPr>
        <w:t>(Una sorta di &lt;apologeta&gt;!)</w:t>
      </w:r>
    </w:p>
    <w:p>
      <w:pPr>
        <w:pStyle w:val="TextBody"/>
        <w:widowControl w:val="false"/>
        <w:spacing w:lineRule="exact" w:line="320" w:before="0" w:after="0"/>
        <w:ind w:left="284" w:hanging="0"/>
        <w:rPr/>
      </w:pPr>
      <w:r>
        <w:rPr/>
      </w:r>
    </w:p>
    <w:p>
      <w:pPr>
        <w:pStyle w:val="TextBody"/>
        <w:widowControl w:val="false"/>
        <w:spacing w:lineRule="auto" w:line="240" w:before="0" w:after="0"/>
        <w:ind w:hanging="0"/>
        <w:rPr/>
      </w:pPr>
      <w:r>
        <w:rPr>
          <w:b/>
          <w:sz w:val="40"/>
          <w:u w:val="single"/>
        </w:rPr>
        <w:t>LE SCUOLE DI PENSIERO</w:t>
      </w:r>
      <w:r>
        <w:rPr>
          <w:b/>
          <w:sz w:val="40"/>
        </w:rPr>
        <w:t>.</w:t>
      </w:r>
    </w:p>
    <w:p>
      <w:pPr>
        <w:pStyle w:val="TextBody"/>
        <w:widowControl w:val="false"/>
        <w:spacing w:lineRule="exact" w:line="320" w:before="0" w:after="0"/>
        <w:ind w:left="284" w:hanging="0"/>
        <w:rPr/>
      </w:pPr>
      <w:r>
        <w:rPr/>
        <w:t>Esistono diverse “scuole di pensiero Islamico”:</w:t>
      </w:r>
    </w:p>
    <w:p>
      <w:pPr>
        <w:pStyle w:val="TextBody"/>
        <w:widowControl w:val="false"/>
        <w:numPr>
          <w:ilvl w:val="0"/>
          <w:numId w:val="9"/>
        </w:numPr>
        <w:spacing w:lineRule="exact" w:line="320" w:before="0" w:after="0"/>
        <w:rPr>
          <w:b/>
          <w:b/>
        </w:rPr>
      </w:pPr>
      <w:r>
        <w:rPr>
          <w:b/>
        </w:rPr>
        <w:t>IL MURGIISM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>Esso si occupa di RISOLVERE PROBLEMI DI CONTROVERSIA TEOLOGICA INTERNA tipo quello sorto con LA TESI KHARIGITA: secondo l’Islam UNO CHE TORNA AD ESSERE INFEDELE (KAFIR) CON UNA POSIZIONE ERETICA… non può stare nell’Islam.</w:t>
      </w:r>
    </w:p>
    <w:p>
      <w:pPr>
        <w:pStyle w:val="TextBody"/>
        <w:widowControl w:val="false"/>
        <w:spacing w:lineRule="exact" w:line="320" w:before="0" w:after="0"/>
        <w:ind w:left="1079" w:hanging="0"/>
        <w:rPr>
          <w:spacing w:val="48"/>
        </w:rPr>
      </w:pPr>
      <w:r>
        <w:rPr>
          <w:spacing w:val="48"/>
        </w:rPr>
        <w:t>Nel caso in questione, l’Islam si trovò di fronte ad un Califfo e a degli Imam!</w:t>
      </w:r>
    </w:p>
    <w:p>
      <w:pPr>
        <w:pStyle w:val="TextBody"/>
        <w:widowControl w:val="false"/>
        <w:numPr>
          <w:ilvl w:val="0"/>
          <w:numId w:val="9"/>
        </w:numPr>
        <w:spacing w:lineRule="exact" w:line="320" w:before="0" w:after="0"/>
        <w:rPr>
          <w:b/>
          <w:b/>
        </w:rPr>
      </w:pPr>
      <w:r>
        <w:rPr>
          <w:b/>
        </w:rPr>
        <w:t>IL GIUBARISMO E IL QADARISM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 xml:space="preserve">Nel Corano esistono versi che sembrano sostenere IL LIBERO ARBITRIO e altri che sostengono chiaramente il SERVO ARBITRIO: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800" w:leader="none"/>
        </w:tabs>
        <w:spacing w:lineRule="exact" w:line="320" w:before="0" w:after="0"/>
        <w:ind w:left="1780" w:hanging="340"/>
        <w:rPr/>
      </w:pPr>
      <w:r>
        <w:rPr/>
        <w:t>“</w:t>
      </w:r>
      <w:r>
        <w:rPr/>
        <w:t>GIABARITI” furono chiamati coloro che difesero IL SERVO ARBITRIO, la costrizione divina e assoluta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atalismo (“giabar”)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1800" w:leader="none"/>
        </w:tabs>
        <w:spacing w:lineRule="exact" w:line="320" w:before="0" w:after="0"/>
        <w:ind w:left="1780" w:hanging="340"/>
        <w:rPr/>
      </w:pPr>
      <w:r>
        <w:rPr/>
        <w:t>“</w:t>
      </w:r>
      <w:r>
        <w:rPr/>
        <w:t xml:space="preserve">QADARITI” vennero chiamati coloro che sostenevano il LIBERO ARBITRIO CONTRO LA DOTTRINA DELLA TOTALE PREDESTINAZIONE (“qadar”) </w:t>
      </w:r>
      <w:r>
        <w:rPr>
          <w:i/>
        </w:rPr>
        <w:t>(Una sorta di Luterani e Calvinisti!)</w:t>
      </w:r>
    </w:p>
    <w:p>
      <w:pPr>
        <w:pStyle w:val="TextBody"/>
        <w:widowControl w:val="false"/>
        <w:numPr>
          <w:ilvl w:val="0"/>
          <w:numId w:val="9"/>
        </w:numPr>
        <w:spacing w:lineRule="exact" w:line="320" w:before="0" w:after="0"/>
        <w:rPr>
          <w:b/>
          <w:b/>
        </w:rPr>
      </w:pPr>
      <w:r>
        <w:rPr>
          <w:b/>
        </w:rPr>
        <w:t>IL MUTAZILISMO.</w:t>
      </w:r>
    </w:p>
    <w:p>
      <w:pPr>
        <w:pStyle w:val="TextBody"/>
        <w:widowControl w:val="false"/>
        <w:spacing w:lineRule="exact" w:line="320" w:before="0" w:after="0"/>
        <w:ind w:left="1079" w:hanging="0"/>
        <w:rPr>
          <w:spacing w:val="40"/>
        </w:rPr>
      </w:pPr>
      <w:r>
        <w:rPr>
          <w:spacing w:val="40"/>
        </w:rPr>
        <w:t>Si tratta della PRIMA SCUOLA TEOLOGICA MUSULMANA: si occupò di ORDINARE E SISTEMARE DEFINITIVAMENTE IL PENSIERO TEOLOGICO ISLAMICO IN MODO UNITARI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>
          <w:spacing w:val="40"/>
        </w:rPr>
        <w:t>I sostenitori di questa scuola vengono definiti &lt;I SEPARATI&gt;: i Sunniti, suoi acerrimi oppositori, li intendono “separati dall’ortodossia”; altri li intendono come “separati dal mondo” e altri ancora come “separati dalle altre scuole”!</w:t>
      </w:r>
    </w:p>
    <w:p>
      <w:pPr>
        <w:pStyle w:val="TextBody"/>
        <w:widowControl w:val="false"/>
        <w:numPr>
          <w:ilvl w:val="0"/>
          <w:numId w:val="9"/>
        </w:numPr>
        <w:spacing w:lineRule="exact" w:line="320" w:before="0" w:after="0"/>
        <w:rPr>
          <w:b/>
          <w:b/>
        </w:rPr>
      </w:pPr>
      <w:r>
        <w:rPr>
          <w:b/>
        </w:rPr>
        <w:t>IL HAMBALISM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>Dal nome del suo fondatore (Ahmad Ibn Hanbal), si oppone al Mutazilismo e difende l’ORTODOSSIA SUNNITA: essi INTERPRETANO IL CORANO IN MODO “ALLEGORICO”.</w:t>
      </w:r>
    </w:p>
    <w:p>
      <w:pPr>
        <w:pStyle w:val="TextBody"/>
        <w:widowControl w:val="false"/>
        <w:spacing w:lineRule="exact" w:line="320" w:before="0" w:after="0"/>
        <w:ind w:left="1079" w:hanging="0"/>
        <w:rPr>
          <w:b/>
          <w:b/>
          <w:spacing w:val="30"/>
        </w:rPr>
      </w:pPr>
      <w:r>
        <w:rPr>
          <w:b/>
          <w:spacing w:val="30"/>
        </w:rPr>
        <w:t>Costoro vengono spesso confusi dagli Occidentali: per tale ragione, gli Occidentali credono erroneamente che esista un Islam moderato… In realtà, costoro non potranno mai imporsi!</w:t>
      </w:r>
    </w:p>
    <w:p>
      <w:pPr>
        <w:pStyle w:val="TextBody"/>
        <w:widowControl w:val="false"/>
        <w:numPr>
          <w:ilvl w:val="0"/>
          <w:numId w:val="9"/>
        </w:numPr>
        <w:spacing w:lineRule="exact" w:line="320" w:before="0" w:after="0"/>
        <w:rPr>
          <w:b/>
          <w:b/>
        </w:rPr>
      </w:pPr>
      <w:r>
        <w:rPr>
          <w:b/>
        </w:rPr>
        <w:t>L’ASCIARISM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>Dal nome del fondatore (Asciàri) di Bassora, SOSTIENE UNA “POSIZIONE INTERMEDIA” TRA Mutazilismo e Hambalism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>Siccome era protetto dall’impero Ottomano, questo sistema di pensiero decadde a partire dal 1300: alla fine esso “entrerà nel PENSIERO RIGIDO E ULTRACONSERVATORE”!</w:t>
      </w:r>
    </w:p>
    <w:p>
      <w:pPr>
        <w:pStyle w:val="TextBody"/>
        <w:widowControl w:val="false"/>
        <w:numPr>
          <w:ilvl w:val="0"/>
          <w:numId w:val="9"/>
        </w:numPr>
        <w:spacing w:lineRule="exact" w:line="320" w:before="0" w:after="0"/>
        <w:rPr>
          <w:b/>
          <w:b/>
        </w:rPr>
      </w:pPr>
      <w:r>
        <w:rPr>
          <w:b/>
        </w:rPr>
        <w:t>IL MATURIDISM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>Dal nome del fondatore (Maturidi)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  <w:t xml:space="preserve">Si tratta della SCUOLA PARALLELA ALLA </w:t>
      </w:r>
      <w:r>
        <w:rPr>
          <w:caps/>
        </w:rPr>
        <w:t>Asciarita</w:t>
      </w:r>
      <w:r>
        <w:rPr/>
        <w:t>: alla fine si fonderanno in una sola scuola di pensiero.</w:t>
      </w:r>
    </w:p>
    <w:p>
      <w:pPr>
        <w:pStyle w:val="TextBody"/>
        <w:widowControl w:val="false"/>
        <w:spacing w:lineRule="exact" w:line="320" w:before="0" w:after="0"/>
        <w:ind w:left="1079" w:hanging="0"/>
        <w:rPr/>
      </w:pPr>
      <w:r>
        <w:rPr/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</w:r>
    </w:p>
    <w:p>
      <w:pPr>
        <w:pStyle w:val="TextBody"/>
        <w:widowControl w:val="false"/>
        <w:spacing w:lineRule="exact" w:line="320" w:before="0" w:after="0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79"/>
        </w:tabs>
        <w:ind w:left="10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i w:val="false"/>
      <w:sz w:val="20"/>
    </w:rPr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20" w:hanging="0"/>
    </w:pPr>
    <w:rPr>
      <w:i/>
      <w:color w:val="000000"/>
      <w:spacing w:val="52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3:12:00Z</dcterms:created>
  <dc:creator>Mimmo</dc:creator>
  <dc:description/>
  <dc:language>en-US</dc:language>
  <cp:lastModifiedBy>Mimmo Caramia</cp:lastModifiedBy>
  <cp:lastPrinted>2000-09-16T22:33:00Z</cp:lastPrinted>
  <dcterms:modified xsi:type="dcterms:W3CDTF">2004-11-17T17:07:00Z</dcterms:modified>
  <cp:revision>19</cp:revision>
  <dc:subject/>
  <dc:title>Lettera in stile elegante</dc:title>
</cp:coreProperties>
</file>